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</wp:posOffset>
            </wp:positionH>
            <wp:positionV relativeFrom="paragraph">
              <wp:posOffset>295275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3675717137"/>
      <w:bookmarkStart w:id="1" w:name="__Fieldmark__1_367571713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3675717137"/>
      <w:bookmarkStart w:id="3" w:name="__Fieldmark__2_367571713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3675717137"/>
      <w:bookmarkStart w:id="5" w:name="__Fieldmark__3_367571713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3675717137"/>
      <w:bookmarkStart w:id="7" w:name="__Fieldmark__4_367571713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3675717137"/>
      <w:bookmarkStart w:id="9" w:name="__Fieldmark__6_367571713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3675717137"/>
      <w:bookmarkStart w:id="11" w:name="__Fieldmark__7_367571713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10211Α1 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102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2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 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2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80431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1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3675717137"/>
      <w:bookmarkStart w:id="13" w:name="__Fieldmark__9_367571713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3675717137"/>
      <w:bookmarkStart w:id="15" w:name="__Fieldmark__10_367571713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3675717137"/>
      <w:bookmarkStart w:id="17" w:name="__Fieldmark__11_367571713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3675717137"/>
      <w:bookmarkStart w:id="19" w:name="__Fieldmark__12_367571713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2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8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480.000</w:t>
      </w:r>
      <w:r>
        <w:rPr>
          <w:rFonts w:cs="Arial"/>
          <w:sz w:val="18"/>
          <w:szCs w:val="18"/>
          <w:lang w:val="el-GR"/>
        </w:rPr>
        <w:t xml:space="preserve">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7.0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3675717137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3675717137"/>
            <w:bookmarkStart w:id="21" w:name="__Fieldmark__15_3675717137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675717137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3675717137"/>
            <w:bookmarkStart w:id="23" w:name="__Fieldmark__16_3675717137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675717137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3675717137"/>
            <w:bookmarkStart w:id="25" w:name="__Fieldmark__17_367571713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367571713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3675717137"/>
            <w:bookmarkStart w:id="27" w:name="__Fieldmark__18_367571713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3675717137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3675717137"/>
            <w:bookmarkStart w:id="29" w:name="__Fieldmark__19_3675717137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/8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6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3675717137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3675717137"/>
            <w:bookmarkStart w:id="31" w:name="__Fieldmark__20_3675717137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3675717137"/>
      <w:bookmarkStart w:id="33" w:name="__Fieldmark__23_367571713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3675717137"/>
      <w:bookmarkStart w:id="35" w:name="__Fieldmark__25_3675717137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211Α1</w:t>
            </w:r>
            <w:r>
              <w:rPr>
                <w:rFonts w:cs="Arial"/>
                <w:b/>
                <w:sz w:val="18"/>
                <w:szCs w:val="18"/>
              </w:rPr>
              <w:t>/ G110211A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480.000  </w:t>
            </w:r>
            <w:r>
              <w:rPr>
                <w:sz w:val="22"/>
                <w:szCs w:val="22"/>
              </w:rPr>
              <w:t xml:space="preserve">Έντοκα Γραμμάτια του Ελληνικού Δημοσίου, έκδοσης 11/2/2011, εξάμηνης διάρκειας, σταθερού επιτοκίου 4,64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GR0002080431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</w:t>
            </w:r>
            <w:r>
              <w:rPr>
                <w:rFonts w:cs="Arial"/>
                <w:sz w:val="22"/>
                <w:szCs w:val="22"/>
                <w:lang w:val="en-GB"/>
              </w:rPr>
              <w:t>480</w:t>
            </w:r>
            <w:r>
              <w:rPr>
                <w:rFonts w:cs="Arial"/>
                <w:sz w:val="22"/>
                <w:szCs w:val="22"/>
                <w:lang w:val="en-US"/>
              </w:rPr>
              <w:t>,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000 </w:t>
            </w:r>
            <w:r>
              <w:rPr>
                <w:sz w:val="22"/>
                <w:szCs w:val="22"/>
                <w:lang w:val="en-GB"/>
              </w:rPr>
              <w:t xml:space="preserve">items of the GREEK TREASURY BILLS are admitted to trading on the ATHEX, (issue date 11/2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80431</w:t>
            </w:r>
            <w:r>
              <w:rPr>
                <w:sz w:val="22"/>
                <w:szCs w:val="22"/>
                <w:lang w:val="en-GB"/>
              </w:rPr>
              <w:t>, fixed interest rate of  4.64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7:00Z</dcterms:modified>
  <cp:revision>20</cp:revision>
  <dc:subject>Εισαγωγή/ Μεταβολή Στοιχείων Νεοεισαγώμενων/ </dc:subject>
  <dc:title>Έντυπο EO-05</dc:title>
</cp:coreProperties>
</file>